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</w:t>
        <w:br/>
        <w:t xml:space="preserve">КУЙБЫШЕВСКОГО МУНИЦИПАЛЬНОГО РАЙОНА </w:t>
        <w:br/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адцать четверт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4 августа 2022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Октябрьского сельсовета Куйбышевского муниципаль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  <w:r>
        <w:rPr>
          <w:rFonts w:cs="Times New Roman" w:ascii="Times New Roman" w:hAnsi="Times New Roman"/>
          <w:sz w:val="28"/>
          <w:szCs w:val="28"/>
        </w:rPr>
        <w:t>Утвердить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Октябрьского сельсовета Куйбышевского муниципальн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новой редакции основные характеристики бюджета  Октябрьского сельсовета Куйбышевского муниципальн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0081864,0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52847086,46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52847086,4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b/>
          <w:sz w:val="28"/>
          <w:szCs w:val="28"/>
        </w:rPr>
        <w:t>46110686,46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61488859,8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 406 995,7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Октябрьского сельсовета Куйбышевского муниципального района Новосибирской области 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7846847,79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3175847,79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3175847,79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          </w:t>
      </w:r>
      <w:r>
        <w:rPr>
          <w:rFonts w:cs="Times New Roman" w:ascii="Times New Roman" w:hAnsi="Times New Roman"/>
          <w:b/>
          <w:sz w:val="28"/>
          <w:szCs w:val="28"/>
        </w:rPr>
        <w:t>294147,79</w:t>
      </w:r>
      <w:r>
        <w:rPr>
          <w:rFonts w:cs="Times New Roman" w:ascii="Times New Roman" w:hAnsi="Times New Roman"/>
          <w:sz w:val="28"/>
          <w:szCs w:val="28"/>
        </w:rPr>
        <w:t xml:space="preserve"> рублей.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5518742,0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661542,06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661542,0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b/>
          <w:sz w:val="28"/>
          <w:szCs w:val="28"/>
        </w:rPr>
        <w:t>304542,06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7846847,79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</w:t>
      </w:r>
      <w:r>
        <w:rPr>
          <w:rFonts w:cs="Times New Roman" w:ascii="Times New Roman" w:hAnsi="Times New Roman"/>
          <w:b/>
          <w:sz w:val="28"/>
          <w:szCs w:val="28"/>
        </w:rPr>
        <w:t>188818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5518742,06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260710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год в сумме 0,00 рублей., дефицит (профицит) местного бюджета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год и на плановый период 2023 и2024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Октябрьского сельсовета Куйбышевского муниципального района Новосибирской области на 2022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 бюджета Октябрьского сельсовета Куйбышевского муниципальн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бюджета Октябрьского сельсовета Куйбышевского муниципаль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 010 262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616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2024 год в сумме </w:t>
      </w:r>
      <w:r>
        <w:rPr>
          <w:rFonts w:cs="Times New Roman" w:ascii="Times New Roman" w:hAnsi="Times New Roman"/>
          <w:b/>
          <w:sz w:val="28"/>
          <w:szCs w:val="28"/>
        </w:rPr>
        <w:t>11193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 Октябрьского сельсовета Куйбышевского муниципального района Новосибир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новой редакции 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4 августа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Октябрьского сельсовет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муниципальн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Бурдыко А.Д.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тябрь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йбыш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Бузениус А.А.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2-08-12T10:56:00Z</cp:lastPrinted>
  <dcterms:modified xsi:type="dcterms:W3CDTF">2022-08-12T03:56:00Z</dcterms:modified>
  <cp:revision>68</cp:revision>
  <dc:subject/>
  <dc:title/>
</cp:coreProperties>
</file>